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Lisa Park</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Gay, Lesbian, Transgender Debate Summary &amp; Opinion</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Bold" w:ascii="Times New Roman Bold" w:hAnsi="Times New Roman Bold"/>
        </w:rPr>
        <w:t xml:space="preserve">Issue #1) </w:t>
      </w:r>
      <w:r>
        <w:rPr>
          <w:rFonts w:eastAsia="ヒラギノ角ゴ Pro W3" w:cs="Times New Roman Bold" w:ascii="Times New Roman Bold" w:hAnsi="Times New Roman Bold"/>
          <w:color w:val="000000"/>
        </w:rPr>
        <w:t>Be it resolved that same sex couples not be allowed the right to parenthood</w:t>
      </w:r>
    </w:p>
    <w:p>
      <w:pPr>
        <w:pStyle w:val="Body"/>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color w:val="000000"/>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Pro: The Pro side was Jay, which argued that same sex couples should NOT be allowed the right to parenthood. Among his many reasons, the one that stood out the most, and the one that I felt made the most sense was that we should consider what is best for the child. Apparently, it has been scientifically proven that a child needs to have a mother and a father, rather than two fathers or two mothers. Also, he said that there are many other “normal” families out there that are willing to adopt children, and therefore, there isn’t a need for “abnormal families” (meaning, gay parents) to adopt children. Lastly, he mentioned that kids in homosexual families are more likely to engage in sexual activity, although I do not really understand the logic of this argument.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Con: The Con side was Melanie, which argued that same sex couples should be allowed the right to parenthood. She also had three reasons, and the first one was that there is no difference in the outcomes of a child that is raised by a homosexual or a heterosexual couple. The next reason was that the vast majority of studies show that children living with two mothers have better academic achievement than two heterosexual parents. Her last argument was that homosexuality is not a “PROBLEM” in the society, which rebuts Jay’s argument that said that there are enough “normal families” to adopt children.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Who won?: I personally think that Jay had better arguments than Melanie. Although Melanie organized her arguments more logically and approached the debate in a calmer manner, in terms of the arguments only, I thought that Jay’s first argument just determined the winner of the debate from the start. Melanie’s arguments were easily refutable, for example, although she said that there is no difference in the outcomes of a child raised from a homosexual or a heterosexual family, this is easily refutable, for how can there be no difference between a child who was raised by two mothers or two fathers, and a child who was raised by one father and one mother? Furthermore, the argument of how children living with two mothers achieve better academically did not logically make sense to me. I have never heard such studies being done in the first place, and she did not explain HOW this even works, which convinced me that this was a weak argument. So all in all, I thought that Jay won this debate.</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My Opinion: For me, this is a very sensitive issue. I mean, I guess all gay, transgender or lesbian issues are sensitive to people when being discussed, but when it comes to discussing the rights has a parent, it becomes bigger. When I think about the best interest of the child, I thoroughly believe that a child deserves a mother and a father. Nevertheless, I believe that everyone has the right to become a parent, regardless of their sexual orientation. I honestly do not have much knowledge on the affects of homosexual or heterosexual parenthood on a child, but when I think about it in a logical sense, I do believe that a child can become “twisted” if they are raised by two parents with the same gender. Therefore, although its hard to choose, my stance is that a child needs a mother and a father, not two mothers or two fathers. </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Issue #2) Be it resolved that sexual orientation cannot be used as a basis for discrimination within the household and the workplace</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Pro: The pro side, Lauren and Sarah, argued that sexual orientation cannot be used as a basis for discrimination within the household and the workplace. Their first and the strongest argument was the argument that everyone likes to use in every issue that arises in society: all men are created equal. Of course! What an easy stance, I thought. Nevertheless, it worked. Their evidence showed that homosexual people at work receive less pay, which led to a bigger issue in the workplace, where companies are illegally violating their rules to discriminate against people with different sexual orientations.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Con: The con side were Jennifer and Ding Dong, and they argued that sexual orientation CAN be used as a basis for discrimination within the household and the workplace. I really liked the way Jennifer and DingDong approached this issue, because obviously the CON would have been much harder to support than the PRO. They mentioned that homosexuality can arouse discomfort among the peers and co-workers, in which then, the homosexual workers need to be separated. Furthermore, they mentioned that “discrimination” in their case, is not “hatred” or “harassment,” but rather a separation from an environment where these homosexuals may be abused. For example, they mentioned that in prisons or the military, homosexuals are abused because they are gay, and thus, if there is “discrimination,” in other words, separation of homosexuals and heterosexuals, problems will not arise. Lastly, they also mentioned that lesbians have 19% more chance of having syphilis than heterosexual women, which showed that there must be discrimination to prevent the spread of STD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Who Won?: I have to say that I liked the innovative approach that Jennifer and Ding Dong took. Nevertheless, I think that even with the best evidence and the best arguments, the PRO side would have won no matter what. Because Jennifer and Ding Dong’s arguments were limited to places like the military and prison cells, their arguments seemed less relevant to everyday work and household settings, whereas Sarah’s and Lauren’s arguments related to all work places. So, although I congratulate Jennifer and Ding Dong for coming up with good arguments (that I myself would never have thought of), I think that Lauren and Sarah won the debate.</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My Opinion: My personal opinion is that OF COURSE sexual orientation should NEVER be used as a basis for discrimination in housing, education or within the workplace. I think that this should never happen ESPECIALLY in the workplace, for sexual orientation does not define a person’s work ethics or ability to achieve his/her best. I believe that using sexual orientation, a disorder, or any “difference” as a bias in the workplace is a very immature thing to do, for that is the same thing as making fun of an ugly person at school. It does not make sense that homosexual people have to receive less pay, because, do those homosexual people do less work? No. Are these homosexual people stupider because they are homosexual? No! They should receive the same amount of pay and respect that their coworkers receive, because they are just as the same when it comes to work, it’s not like they’re going to sodomize their co-worker because they’re gay, AT WORK. </w:t>
      </w:r>
    </w:p>
    <w:p>
      <w:pPr>
        <w:pStyle w:val="Body"/>
        <w:rPr/>
      </w:pPr>
      <w:r>
        <w:rPr>
          <w:rFonts w:eastAsia="ヒラギノ角ゴ Pro W3" w:cs="Times New Roman Bold" w:ascii="Times New Roman Bold" w:hAnsi="Times New Roman Bold"/>
        </w:rPr>
        <w:t xml:space="preserve">Issue #3) </w:t>
      </w:r>
      <w:r>
        <w:rPr>
          <w:rFonts w:eastAsia="ヒラギノ角ゴ Pro W3" w:cs="Times New Roman Bold" w:ascii="Times New Roman Bold" w:hAnsi="Times New Roman Bold"/>
          <w:color w:val="000000"/>
        </w:rPr>
        <w:t>Be it resolved that where numbers warrant, school boards must create a school for the exclusive use of transgender, gay and lesbian students</w:t>
      </w:r>
    </w:p>
    <w:p>
      <w:pPr>
        <w:pStyle w:val="Body"/>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color w:val="000000"/>
        </w:rPr>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t>Pro: Scott, who was for the idea of creating schools exclusively for transgenders, gays, and lesbians, proposed that creating these schools will help the students achieve better academically. He mentioned that 30% of committed suicides in high schools are committed by homosexual students who are abused, bullied and harassed at school. Furthermore, he mentioned that at least 3/4 of the abuse that is done to homosexual students are not even reported, which shows how much discrimination these students receive at school. He also used the first Gay, Lesbian school at in New York, Harvey Milk, as evidence of how students at these specialized schools achieve better academically than students going to heterosexual-dominant schools.</w:t>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t>Con: The Con side, Stephanie and Jun, opposed Scott’s statements and said that school boards should not create a school for the exclusive use of transgender, gay and lesbian students. Their reason was simple; that this creates more segregation between the heterosexual and the United States, and therefore, overcoming the discrimination against transgender, gay, and lesbian students should not be a problem as time passes. Furthermore, they mentioned that if they do built these specialized schools, there will be a lot of rebellions, for a lot of religious organizations will be opposed to this idea, and also because the schools will be built from the taxes that people paid, and thus these people could get angry.</w:t>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t>Who Won?: I thought that Scott won the debate. Actually, in terms of the arguments, I thought that the two sides were tied, but because Scott was able to rebut most of the questions that Jun or Stephanie asked without much hesitation, he looked more like he knew exactly what he was talking about. However, I thought that Stephanie and Jun also had good reasons for the question itself, but they just didn’t have well-thought-out comebacks for any of Scott’s questions.</w:t>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My Opinion: I personally think that there should be specialized schools for the transgender, gay and lesbian students. Of course, I don’t believe that all gay, lesbian, and transgender students must attend these schools. Honestly, there are some people that are comfortable with their sexual orientation, and there are some people that are not. Furthermore, there are some people that are willing to take the discrimination that the society has in store for them, and there are some people that are emotionally and mentally weak, that they cannot take such abuses and harassments. Therefore, it is ultimately up to that person and how they want to live their life whether to choose to go to a “protective” environment where everyone else will be just like them, or whether they want to live among heterosexual students and perhaps feel “normal.” Nevertheless, I believe that there should be an option open for these people in the first place, so that when they feel like they can’t bear to be a student at a heterosexual school, they always have the option to move to a specialize school for transgender, gay, and lesbian students. And as for the religious groups or citizens that will be mad about this idea, who cares? There has always been oppositions against what the government decides to  do, and this will just probably be one of those oppositions that will die down sooner or later. </w:t>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color w:val="000000"/>
        </w:rPr>
        <w:t>Issue #4) Be it resolved that sexual orientation conversion therapy is unethical.</w:t>
      </w:r>
    </w:p>
    <w:p>
      <w:pPr>
        <w:pStyle w:val="Body"/>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color w:val="000000"/>
        </w:rPr>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Pro: The pro side, argued by Patrick and Peter, first mentioned the fact that homosexuality is not an illness, thus, presenting the fact that there shouldn’t be “therapy” for something that is not an illness. This was something that I agreed with greatly, because it makes sense! You don’t give therapy to a black person for being black, you don’t try to convince them to turn white. Anyway, they also presented some shocking evidence of therapy clients being sexually harassed by the doctors who give this therapy. Apparently, all but 2 of 14 clients have been sexually harassed by a therapist by the name of Dr. Cook, who was supposed to be giving treatment to homosexual clients. </w:t>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t>Con: The con side, took by Jay and Yongmin, argued that people who take therapy do it by their own will, and therefore, it is not unethical. They made a distinction between religious groups that force people to become straight, and people who willingly take the therapy to make sure of their sexual orientation. In fact, they proved that over 70% of the homosexual clients get help from therapy, because they reassure themselves of their sexual orientation, and therefore they showed that the therapies don’t hurt the clients, but actually help the clients become who they truly are. Thus, they concluded that sexual therapy is helpful and ethical because nobody’s forced to take it, and because the client gets to reaffirm his/her sexual identity, especially if the client is not sure of his/her sexual orientation.</w:t>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t>Who Won?: I personally thought that Jay and Yongmin won this debate. I felt that Patrick and Peter had a lot of good evidences, even bringing up specific names such as Dr. Cook, but their logic and reasons, I felt, were not as strong as those of Jay and Yongmin. After listening to both of their propositions, I thought that therapy, just like the specialized schools issue that was debated before this, should be available for those people who want it, but definitely should not be forced upon people. Furthermore, I felt that Yongmin and Jay were able to rebut most of Patrick and Peter’s questions with more smoothly, whereas Patrick and Peter took more time to think, and sort of stuttered when answering Yongmin’s and Jay’s questions.</w:t>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My Opinion: Again, my answer for this is pretty simple. I think that therapy is ethical when used in the right way. Forced therapy, and therapy where the doctor molests his/her clients is unethical, but therapy that helps the clients reaffirm their sexual orientations is ethical. It really depends on how the therapy is carried out. But overall, if I had to choose yes or no, I’d say that it is ethical.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